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92813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№ 4350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2535" w:leader="none"/>
          <w:tab w:val="left" w:pos="6237" w:leader="none"/>
        </w:tabs>
        <w:ind w:right="34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надання згоди на прийняття у комунальну власність з державної власності житлових будинків, які обліковуються на балансі Київської дистанції колії АТ «Укрзалізниця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5"/>
          <w:szCs w:val="25"/>
        </w:rPr>
        <w:tab/>
        <w:t>Виробничого підрозділу «Київська дистанція колії» від 01.03.2024 №41 (вх. №12.1-08/2/2195 від 13.03.2024) та АТ «Укрзалізниця» від 13.03.2024 №Ц-4-93/486/24 (вх. 12.1-08/1/2023 від 13.03.2024) щодо передачі до комунальної власності Бучанської міської територіальної громади з державної власності житлових будинків, які обліковуються на балансі Київської дистанції колії, враховуючи, що майно знаходиться на території Бучанської міської територіальної громади, яке відповідно до звіту (від 13.03.2023 №01-13/03-2023-ТО), протоколу комісії Бучанської міської ради (від 30.03.2023 № 5) та протоколу Київської комісії з питань техногенно-екологічної безпеки і надзвичайних ситуацій (від 20.04.2023 № 8), підлягає демонтажу, є аварійно небезпечним, 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на прийняття до комунальної власності Бучанської міської територіальної громади майна, з державної власності житлових будинків, відповідно до додатку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зяти зобов’язання використовувати майно, що вказане в додатку до цього рішення, за цільовим призначенням, а саме – для потреб Бучанської міської територіальної громади, та не відчужувати у приватн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 рішення Бучанської міськ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ади від 10.04.2024 №4350-57-VIII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Перелік житлових будинків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чанської міської територіальної громади, з державної власності 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66"/>
        <w:gridCol w:w="1313"/>
        <w:gridCol w:w="1823"/>
        <w:gridCol w:w="874"/>
        <w:gridCol w:w="708"/>
        <w:gridCol w:w="1276"/>
        <w:gridCol w:w="1418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енуванн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а розта-шуванн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ус житл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к побу-д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в.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 вартість первісна,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 вартість залишкова, грн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ловий будинок колійного обхідника ст.Буча 30+394 км (будинок одноповерховий, трьохквартир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Буча, 31 к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иватизовані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10101000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4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 461,60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ловий будинок колійного обхідника 28+498 (двохквартирний – 1 квартира - віль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Буча, вул. Яблунська (Кірова), 2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ира приватизована, друга вільна – не приватизова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101000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 69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827,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 ради    </w:t>
        <w:tab/>
        <w:tab/>
        <w:tab/>
        <w:tab/>
        <w:tab/>
        <w:tab/>
        <w:t xml:space="preserve">  Тарас Шаправсь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User</cp:lastModifiedBy>
  <cp:lastPrinted>2024-04-17T10:34:00Z</cp:lastPrinted>
  <dcterms:modified xsi:type="dcterms:W3CDTF">2024-04-17T07:46:00Z</dcterms:modified>
  <cp:revision>20</cp:revision>
  <dc:subject/>
  <dc:title>ПРОЕКТ</dc:title>
</cp:coreProperties>
</file>